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280" w:after="280"/>
                    <w:ind w:left="720" w:hanging="0"/>
                    <w:jc w:val="center"/>
                    <w:outlineLvl w:val="2"/>
                    <w:rPr>
                      <w:rFonts w:ascii="Arial" w:hAnsi="Arial" w:cs="Arial"/>
                      <w:b/>
                      <w:b/>
                      <w:bCs/>
                      <w:color w:val="000000"/>
                      <w:sz w:val="27"/>
                      <w:szCs w:val="27"/>
                    </w:rPr>
                  </w:pPr>
                  <w:r>
                    <w:rPr>
                      <w:rFonts w:cs="Arial" w:ascii="Arial" w:hAnsi="Arial"/>
                      <w:b/>
                      <w:bCs/>
                      <w:color w:val="000000"/>
                      <w:sz w:val="27"/>
                      <w:szCs w:val="27"/>
                    </w:rPr>
                    <w:t>Video- Preproduction : Celebrity promotional video/commercial</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Marshall</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407"/>
        <w:gridCol w:w="1682"/>
        <w:gridCol w:w="1682"/>
        <w:gridCol w:w="1682"/>
        <w:gridCol w:w="1682"/>
        <w:gridCol w:w="865"/>
      </w:tblGrid>
      <w:tr>
        <w:trPr/>
        <w:tc>
          <w:tcPr>
            <w:tcW w:w="140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Score </w:t>
            </w:r>
          </w:p>
        </w:tc>
      </w:tr>
      <w:tr>
        <w:trPr>
          <w:trHeight w:val="1500"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eativity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ject demonstrated student's own interpretation and expression of research material. Students found fun and interesting ways to tape their video and present the research which they found on nutrition and exercis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ject demonstrated some of student's own interpretation and expression of research material. Students found some fun and interesting ways to tape their video and present the research which they found on nutrition and exercis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oject demonstrated little of student's own interpretation and expression of research. Students found little ways to tape their video in a fun and interesting way and research of nutrition and exercise was just presented.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oject demonstrated none of student's own interpretation and expression of research. Students did not present the research they found for their video in fun or interesting ways.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ersuasiv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s video was extremely persuasive in convincing their celebrity clients to use their diet/fitness pla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were persuasive in convincing their celebrity clients to use their diet/fitness pla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were somewhat persuasive in convincing their celebrity clients to use their diet/fitness pla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s were not persuasive in convincing their celebrity clients to use their diet/fitness plan.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quipment Prepara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necessary equipment/supplies are located and scheduled well in advance. All equipment (sound, light, and video) is checked the day before the shoot to ensure it is operational. A backup plan is developed to cover possible problems with power, light, etc.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necessary equipment/supplies are located and scheduled a few days in advance. All equipment (sound, light, video) are checked the day before the shoot to ensure they are operational. A backup plan is developed.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On the day of the shoot, all necessary equipment/supplies are located and checked to ensure they are operational. There may or may not be a backup pla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eeded supplies/equipment are missing OR were not checked before the shoot.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rHeight w:val="1500"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vidence of Learning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learly showed evidence of learning information on nutrition and exercise from research and showed a strong understanding of designing a diet/fitness plan based on the USDA pyramid.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howed evidence of learning information on nutrition and exercise from research and showed understanding of designing a diet/fitness plan based on the USDA pyramid.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howed little evidence of learning information on nutrition and exercise from research and showed some understanding of designing a diet/fitness plan based on the USDA pyramid.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s showed little to no evidence of learning information on nutrition and exercise from research and showed little to no understanding of designing a diet/fitness plan based on the USDA pyramid.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32:00Z</dcterms:created>
  <dc:creator>U Maine Farmington</dc:creator>
  <dc:description/>
  <cp:keywords/>
  <dc:language>en-US</dc:language>
  <cp:lastModifiedBy>U Maine Farmington</cp:lastModifiedBy>
  <dcterms:modified xsi:type="dcterms:W3CDTF">2008-03-17T17:36:00Z</dcterms:modified>
  <cp:revision>2</cp:revision>
  <dc:subject/>
  <dc:title/>
</cp:coreProperties>
</file>